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 Мастер академске студије филологије, модул Српски језик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color w:val="000000"/>
              </w:rPr>
              <w:t>РУСКИ ЈЕЗИК</w:t>
            </w:r>
            <w:r>
              <w:rPr>
                <w:b/>
                <w:bCs/>
                <w:color w:val="000000"/>
                <w:lang w:val="sr-RS"/>
              </w:rPr>
              <w:t xml:space="preserve"> – </w:t>
            </w:r>
            <w:r>
              <w:rPr>
                <w:b/>
                <w:bCs/>
                <w:color w:val="000000"/>
              </w:rPr>
              <w:t>почетни курс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>/наставници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проф. др Виолета П. Џон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арадник: доц. др Маја Вељ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RS"/>
              </w:rPr>
              <w:t>изборни на модулу М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sr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color w:val="000000"/>
              </w:rPr>
              <w:t>Нема посебних услова за слушање и полагање овог предмета</w:t>
            </w:r>
            <w:r>
              <w:rPr>
                <w:color w:val="00000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ња, вештине и способности комуникације на руском језику како у писаном, тако и у говорном језику у оквиру који је предвиђен програмом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Web"/>
              <w:spacing w:before="0" w:after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пособљавање студената за самостално коришћење руског језика, разумевање и сналажење у различитим ситуација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</w:t>
            </w:r>
            <w:r>
              <w:rPr>
                <w:i/>
                <w:iCs/>
                <w:lang w:val="en-GB"/>
              </w:rPr>
              <w:t>a</w:t>
            </w:r>
          </w:p>
          <w:p>
            <w:pPr>
              <w:pStyle w:val="NormalWeb"/>
              <w:spacing w:before="0" w:after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.Фонетско-фонолошке особености руског језика и разлике у односу на српски језик. 2. Именице.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деклинација. Изузеци. 3. Именице. </w:t>
            </w:r>
            <w:r>
              <w:rPr>
                <w:color w:val="000000"/>
                <w:sz w:val="20"/>
                <w:szCs w:val="20"/>
              </w:rPr>
              <w:t>II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деклинација. 4. Именице. </w:t>
            </w:r>
            <w:r>
              <w:rPr>
                <w:color w:val="000000"/>
                <w:sz w:val="20"/>
                <w:szCs w:val="20"/>
              </w:rPr>
              <w:t>III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деклинација. 5. Придеви. Кратки придеви. Промена. 6. Степени поређења придева. 7. Заменице. 8. Бројеви. 9. Глаголи. Конјугација. 10. Индикативи. 11. Императив и потенцијал. 12. Глаголски придеви. Радни глаголски придеви. 13. Трпни глаголски придеви. 14. Глаголски прилози. 15. Реченица. Чланови речениц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вежбавање рецептивних и продуктивних језичких вештин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ind w:left="360" w:hanging="360"/>
              <w:textAlignment w:val="baselin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ројевић Р. Граматика руског језика. Београд: Завод за уџбенике и наставна средства, 1983.</w:t>
            </w: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360" w:hanging="360"/>
              <w:textAlignment w:val="baseline"/>
              <w:rPr/>
            </w:pPr>
            <w:r>
              <w:rPr>
                <w:color w:val="000000"/>
                <w:lang w:val="ru-RU" w:eastAsia="en-US"/>
              </w:rPr>
              <w:t xml:space="preserve">Пирогова Л. И. Преображенска М. П. Уџбеник руског језика </w:t>
            </w:r>
            <w:r>
              <w:rPr>
                <w:color w:val="000000"/>
                <w:lang w:val="en-US" w:eastAsia="en-US"/>
              </w:rPr>
              <w:t>I</w:t>
            </w:r>
            <w:r>
              <w:rPr>
                <w:color w:val="000000"/>
                <w:lang w:val="ru-RU" w:eastAsia="en-US"/>
              </w:rPr>
              <w:t>. Москва: Прогрес, [с. а.]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360" w:hanging="360"/>
              <w:textAlignment w:val="baseline"/>
              <w:rPr/>
            </w:pPr>
            <w:r>
              <w:rPr>
                <w:color w:val="000000"/>
                <w:lang w:val="ru-RU" w:eastAsia="en-US"/>
              </w:rPr>
              <w:t xml:space="preserve">Пирогова Л. И. Преображенска М. П. Уџбеник руског језика </w:t>
            </w:r>
            <w:r>
              <w:rPr>
                <w:color w:val="000000"/>
                <w:lang w:val="en-US" w:eastAsia="en-US"/>
              </w:rPr>
              <w:t>II</w:t>
            </w:r>
            <w:r>
              <w:rPr>
                <w:color w:val="000000"/>
                <w:lang w:val="ru-RU" w:eastAsia="en-US"/>
              </w:rPr>
              <w:t xml:space="preserve">. </w:t>
            </w:r>
            <w:r>
              <w:rPr>
                <w:color w:val="000000"/>
                <w:lang w:val="en-US" w:eastAsia="en-US"/>
              </w:rPr>
              <w:t>Москва: Прогрес, [с. а.]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360" w:hanging="360"/>
              <w:textAlignment w:val="baseline"/>
              <w:rPr/>
            </w:pPr>
            <w:r>
              <w:rPr>
                <w:color w:val="000000"/>
                <w:lang w:val="ru-RU" w:eastAsia="en-US"/>
              </w:rPr>
              <w:t xml:space="preserve">Пулькина И. М. Захава-Некрасова Е. Б. Учебник русского языка (для студентов иностранцев). </w:t>
            </w:r>
            <w:r>
              <w:rPr>
                <w:color w:val="000000"/>
                <w:lang w:val="en-US" w:eastAsia="en-US"/>
              </w:rPr>
              <w:t>Москва: Высшая школа, 1968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 4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огнитивно-комуникативна, демонстративна, структурална, аудио-визуелна, аудио-лингвална, проблемска настава, дедуктивна и индуктивн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Слик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Слик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Слик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Слик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3:00Z</dcterms:created>
  <dc:creator>Peric Pera</dc:creator>
  <dc:description/>
  <dc:language>en-US</dc:language>
  <cp:lastModifiedBy>Tamara</cp:lastModifiedBy>
  <dcterms:modified xsi:type="dcterms:W3CDTF">2020-10-11T18:33:00Z</dcterms:modified>
  <cp:revision>2</cp:revision>
  <dc:subject/>
  <dc:title/>
</cp:coreProperties>
</file>